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STGRADO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JECUCIÓN PENAL y DERECHO PENITENCIARI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A DEL CURS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 DERECHO INTERNACIONAL DE LOS DERECHOS HUMAN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 MATERIA PENITENCIARIA  </w:t>
      </w:r>
    </w:p>
    <w:p>
      <w:pPr>
        <w:pStyle w:val="Normal"/>
        <w:jc w:val="center"/>
        <w:rPr/>
      </w:pPr>
      <w:r>
        <w:rPr/>
        <w:t>(Iñaki Rivera Beira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Evolución histórica. Surgimiento de la pena privativa de libertad y primeros regímenes penitenciarios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 xml:space="preserve">Del </w:t>
      </w:r>
      <w:r>
        <w:rPr>
          <w:i/>
          <w:lang w:val="en-US"/>
        </w:rPr>
        <w:t>solitary confinment</w:t>
      </w:r>
      <w:r>
        <w:rPr>
          <w:lang w:val="en-US"/>
        </w:rPr>
        <w:t xml:space="preserve"> al </w:t>
      </w:r>
      <w:r>
        <w:rPr>
          <w:i/>
          <w:lang w:val="en-US"/>
        </w:rPr>
        <w:t>silent system</w:t>
      </w:r>
      <w:r>
        <w:rPr>
          <w:lang w:val="en-US"/>
        </w:rPr>
        <w:t xml:space="preserve">. </w:t>
      </w:r>
      <w:r>
        <w:rPr/>
        <w:t xml:space="preserve">De la “pena justa” a la “pena útil”. Las primeras mediciones del tiempo como elemento nuclear de la segregación. Los sistemas “progresivos”, irlandés, de Croffton, de mediciones y puntaje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l surgimiento de la flexibilidad de la pena en sede ejecutivo-penal. El laberinto punitivo-premial y el estatuto jurídico de las personas privadas de libertad: nacimiento de la doctrina de las relaciones de sujeción especia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El sistema internacional de protección de los derechos fundamentales de los recluso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acia una primera fijación normativa de las condiciones del encierro carcelario. Los Congresos Penitenciarios Internacionales: debates iniciales sobre la “cuestión carcelaria”. Ideología correccionalista; el nacimiento de la noción de tratamiento penitenciario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ecomendaciones y fijación de las primeras Reglas Mínimas para el tratamiento de los reclusos (la Sociedad de Naciones y sus primeros intentos). La Organización de las Naciones Unidas (1945). Surgimiento del “Derecho internacional de los derechos humanos” (principales Recomendaciones, Tratados internacionales y Pactos). Las Reglas Mínimas de la ONU para el tratamiento de reclusos y la prevención de la delincuencia (1955-1957)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l nacimiento de un primer Derecho penitenciario internacional. La Convención contra la Tortura y otros tratos o penas crueles, inhumanos o degradantes (984). El Protocolo Facultativo (OPCAT) a la Convención contra la tortura (el Sub-Comité para la prevención de la Tortura, SPT; y los Mecanismos Nacionales de Prevención, MNPT). El debate en torno al rol de la sociedad civil en la participación de los MNP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El sistema europeo de protección de los derechos fundamentales de los recluso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l Convenio Europeo para la protección de los Derechos Humanos. Normativa y Jurisdicción instaurada. Examen de la jurisprudencia penitenciaria europe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s Reglas Penitenciarias Europeas de 1973, 1984 y la adopción de las RPE de 1996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Convención Europea para la Prevención de la tortura y otros tratos o penas crueles, inhumanas o degradantes (1987). El Comité europeo para la prevención de la tortura y otros tratos o penas crueles, inhumanas o degradantes. Sistema(s) de monitoreo carcelario: visitas ordinarias y extraordinarias. Examen de sus principales Informes y Recomendaciones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El sistema español de protección de los derechos fundamentales de los recluso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Constitución española de 1978 y la recepción en España del Derecho internacional de los derechos humano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l derecho penitenciario: principales rasgos, características y problemas detectado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adopción del Protocolo Facultativo a la Convención contra la tortura. Su proceso de implementación, debates en torno a la participación de la sociedad civil, modelo adoptado y situación actu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l debate epistemológico en torno a la Ejecución pen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s penas privativas de libertad y las “especialidades” de su proceso de ejecució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¿Penología, Ejecución Penal o Derecho penitenciario? Elementos para un debate en torno al estatuto de la disciplina.</w:t>
      </w:r>
    </w:p>
    <w:p>
      <w:pPr>
        <w:pStyle w:val="Normal"/>
        <w:numPr>
          <w:ilvl w:val="1"/>
          <w:numId w:val="1"/>
        </w:numPr>
        <w:spacing w:before="0" w:after="200"/>
        <w:jc w:val="both"/>
        <w:rPr/>
      </w:pPr>
      <w:r>
        <w:rPr/>
        <w:t>Hacia un</w:t>
      </w:r>
      <w:r>
        <w:rPr>
          <w:i/>
        </w:rPr>
        <w:t xml:space="preserve"> Derecho de la ejecución penal</w:t>
      </w:r>
      <w:r>
        <w:rPr/>
        <w:t xml:space="preserve"> en el marco de una </w:t>
      </w:r>
      <w:r>
        <w:rPr>
          <w:i/>
        </w:rPr>
        <w:t>Sociología del control penal.</w:t>
      </w: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38:00Z</dcterms:created>
  <dc:creator>Francisco Caceres</dc:creator>
  <dc:description/>
  <dc:language>en-US</dc:language>
  <cp:lastModifiedBy>Ericka Gutierrez</cp:lastModifiedBy>
  <dcterms:modified xsi:type="dcterms:W3CDTF">2014-09-03T15:38:00Z</dcterms:modified>
  <cp:revision>2</cp:revision>
  <dc:subject/>
  <dc:title/>
</cp:coreProperties>
</file>