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4"/>
          <w:szCs w:val="24"/>
        </w:rPr>
      </w:pPr>
      <w:r>
        <w:rPr>
          <w:b/>
          <w:bCs/>
          <w:sz w:val="24"/>
          <w:szCs w:val="24"/>
        </w:rPr>
        <w:t>RESPONSABILIDAD EXTRACONTRACTUAL OBJETIVA EN EL DERECHO DEL CONSUMI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b/>
          <w:b/>
          <w:bCs/>
          <w:sz w:val="24"/>
          <w:szCs w:val="24"/>
        </w:rPr>
      </w:pPr>
      <w:r>
        <w:rPr>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pPr>
      <w:r>
        <w:rPr/>
        <w:t>Msc. Carlos A. Manavella 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pPr>
      <w:r>
        <w:rPr/>
        <w:t xml:space="preserve">Decano de la Facultad de Ciencias Jurídicas y Sociales de l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pPr>
      <w:r>
        <w:rPr/>
        <w:t>Universidad para la Cooperación Internaci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lang w:val="es-CR"/>
        </w:rPr>
      </w:pPr>
      <w:r>
        <w:rPr/>
        <w:t>Año N° 16, N° 187 – 188 julio-agosto 200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lang w:val="es-CR"/>
        </w:rPr>
      </w:pPr>
      <w:r>
        <w:rPr>
          <w:lang w:val="es-C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lang w:val="es-CR"/>
        </w:rPr>
      </w:pPr>
      <w:r>
        <w:rPr>
          <w:lang w:val="es-C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tab/>
        <w:t xml:space="preserve">Señalan cada vez con mayor frecuencia los autores, como  una de las características sobresalientes en la configuración del derecho de daños  en el tránsito de la era industrial a la era tecnológica, la  tendencia hacia la objetivación de la responsabilidad extracontractu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tab/>
        <w:t>Esta tendencia se manifiesta básicamente a través de tres vías.  La primera que, sin abandonar la el criterio de reprochabilidad por culpa, eleva los parámetros de diligencia exigidos para configurar la culpabilidad hasta niveles casi objetivos; la segunda que, abandonando decididamente la tradicional teoría subjetiva basada en la culpa va adoptando novedosos criterios de reprochabilidad fundados tanto en las teorías de  la cosa como de la actividad riesgosa; y, una tercera que diseña regímenes especiales de responsabilidad objetiva, diferenciados del sistema central del Código Civil basado en al culpa -artículo 1045 del costarricense-, como sucede en nuestro país en el caso del régimen establecido para el Derecho del Consumi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tab/>
        <w:t>Por ello resulta sumamente oportuna e interesante la sentencia de la Sala Primera de la Corte Suprema de Justicia N° 646- F de las 16,45 hrs. del 22 de agosto del 2001, redactada por el magistrado Luis Guillermo Rivas Loaiciga al resolver un recurso de casación interpuesto en un juicio ordinario de reclamación de daños y perjuicios en este específico sector del conocimiento juríd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tab/>
        <w:t>La base fáctica del caso venía conformada por la explosión de una botella de gaseosa al momento de abrirla que le ocasionó al actor una importante herida corneal la que, a su vez, significó  la pérdida de la agudeza visual como incapacidad física permanente e irreversi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tab/>
        <w:t xml:space="preserve">El  Juzgado de primera  instancia acogió las pretensiones del actor  entendiendo que debía ser indemnizado por los daños y perjuicios ocasionados por la lesión sufrida como consecuencia de la explosión del envase de vidrio y la falta de medidas de seguridad adecuadas que garantizaran  al consumidor una total tranquilidad en cuanto al producto que adquiría,  tales como el material del recipiente o al control de la presión del gas a que se someten las bebidas. Entendía el juzgador que los productos ofrecidos por la demandada debían garantizar total seguridad al consumidor, pues un envase de este tipo de producto, manipulado en condiciones normales como en las descritas en los hechos de la demanda, bajo ninguna circunstancia debían representar un potencial peligro para el consumido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tab/>
        <w:t>El Tribunal Segundo Civil, Sección Primera, confirmó la sentencia de primera instancia  lo que llevó a la sociedad accionada a formular  recurso de casación al estimar  violadas  diferentes norm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tab/>
      </w:r>
      <w:r>
        <w:rPr>
          <w:color w:val="00B0F0"/>
        </w:rPr>
        <w:t>La Sala admitió básicamente los hechos y consideró que la cuestión de fondo consistía en determinar si la pretensión de resarcimiento exigía  que el actor probara la culpa o la negligencia de la demandada,  tal como parecían afirmar los recurrentes, o, por el contrario, era  la demandada quien, para exonerarse de responsabilidad, debía  probar que la explosión se debió a la culpa del propio lesionado o a fuerza may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color w:val="00B0F0"/>
        </w:rPr>
      </w:pPr>
      <w:r>
        <w:rPr>
          <w:color w:val="00B0F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tab/>
        <w:t>Llega a la conclusión de que, en el caso en cuestión, habían  quedado  demostrado plenamente los extremos que permitían responsabilizar a los productores de  un bien creador de peligro o riesgo que generó un daño  y que, tratándose de un caso de responsabilidad objetiva,  no debía ser el actor quien debía probar la culpa o negligencia de la demandada en la producción del daño sino que correspondía a ésta  demostrar que el daño fue causado por fuerza mayor o por la propia falta del lesionado. Y como entendía  que la demandada ni siquiera intentó levantar esa carga probatoria, resultaba indiscutible su obligación de indemnizar al actor por el daño irrog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tab/>
        <w:t>Para resolver la cuestión la Sala hace algunas consideraciones en torno a los derechos y defensa de los consumidores y usuarios, enfatizando en el hecho de que en las  comercializaciones masivas contemporáneas de productos  lo que  interesa a los productores de bienes y a los prestadores de servicios es optimizar sus ganancias, incitando al ciudadano, mediante la  diversificación de productos y la manipulación de la información, al consumo  indiscriminado  e irracional, situación que produce verdaderas situaciones de superioridad  que conducen a abu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tab/>
        <w:t>Cita el Voto N°1441-92 de la Sala Constitucional  de las 15:45 hrs. del 2 de junio de 1992  donde se hace referencia a las condiciones de inferioridad y de necesidad de especial protección de los consumidores frente a los proveedores de los bienes y servicios ya que están en juego varios principios constitucionales -como el de la preocupación estatal a favor de los más amplios sectores de la población cuando actúan como consumidores, la reafirmación de la libertad individual al facilitar a los particulares la libre disposición del patrimonio con el concurso del mayor conocimiento posible del bien o servicio a adquirir, la protección de la salud cuando esté involucrada, el ordenamiento y la sistematización de las relaciones recíprocas entre los interesados, la homologación de las prácticas comerciales internacionales al sistema interno y en fin, la mayor protección del funcionamiento del habitante en los medios de subsistencia-  justificando, ante esta situación de desequilibrio en las relaciones de consumo, la generación de  instrumentos jurídicos nuevos para evitar o al menos paliar en la medida de lo posible esa situación desventajosa del  consumid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tab/>
        <w:t>En ese orden de ideas, recuerda que la reforma constitucional al artículo 46 de mayo de 1996  introdujo un  nuevo derecho económico junto a la libertad de empresa y como delimitador de ésta, la protección del consumidor y que, a su vez, la  Ley N° 7472, de Promoción de la Competencia y Defensa Efectiva del Consumidor del  20 de diciembre de 1994 aportó una serie de derechos sustanciales y procesales a favor de los consumidores y usuarios, especialmente en su artículo 29 donde se señalan los derechos fundamentales e irrenunciables del consumidor, tales como la protección contra los riesgos que puedan afectar su salud, su seguridad y el medio ambiente, la protección de sus legítimos intereses económicos y sociales, el  acceso a una información, veraz y oportuna, sobre los diferentes bienes y servicios, la educación y la divulgación sobre el consumo adecuado de bienes o servicios, que aseguren la libertad de escogencia y la igualdad en la contratación, la protección administrativa y judicial contra la publicidad engañosa, las prácticas y las cláusulas abusivas, así como los métodos comerciales desleales o que restrinjan la libre elección, fomentando mecanismos efectivos de acceso a la tutela administrativa y judicial de sus derechos e intereses legítimos, que conduzcan a prevenir adecuadamente, sancionar y reparar con prontitud la lesión de estos, según correspo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tab/>
        <w:t xml:space="preserve">Advierte que algunos de esos derechos son instrumentales y, como tales, destinados a conseguir la efectividad de los derechos fundamental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tab/>
        <w:t xml:space="preserve">Entre estos derechos, afirma la Sala, destacan los derechos de los consumidores o usuarios a la protección contra los riesgos que puedan afectar su salud, seguridad y medio ambiente, y a la reparación del daño producido por la lesión de estos bienes jurídicos (incisos a y f del artículo 29).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tab/>
        <w:t xml:space="preserve">Entiende que, «...para la tutela efectiva de estos derechos, el </w:t>
      </w:r>
      <w:r>
        <w:rPr>
          <w:b/>
          <w:bCs/>
        </w:rPr>
        <w:t>legislador adoptó un sistema de responsabilidad objetiva</w:t>
      </w:r>
      <w:r>
        <w:rPr/>
        <w:t>, con el claro interés de evitar que por dificultades probatorias prácticamente insalvables puedan quedar desamparadas las víctimas de las actividades empresariales de fabricación y comercio, actividades per se generadoras de riesgos para la integridad física o el patrimonio ajen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tab/>
        <w:t xml:space="preserve">Efectivamente así lo dispone con meridiana claridad el artículo 32 de la Ley N° 7472. “El productor, el proveedor y el comerciante </w:t>
      </w:r>
      <w:r>
        <w:rPr>
          <w:b/>
          <w:bCs/>
        </w:rPr>
        <w:t>deben responder concurrente e independientemente de la existencia de culpa</w:t>
      </w:r>
      <w:r>
        <w:rPr/>
        <w:t xml:space="preserve">, si el consumidor resulta perjudicado por razón del bien o el servicio, de informaciones inadecuadas o insuficientes sobre ellos o de su utilización y riesgos. Solo se libera quien demuestra que ha sido ajeno al daño. Los representantes legales de los establecimientos mercantiles o, en su caso, los encargados del negocio son responsables por los actos o los hechos propios o por los de sus dependientes o auxiliares. Los técnicos, los encargados de la elaboración y el control responden solidariamente, cuando así corresponda, por las violaciones a esta Ley en perjuicio del consumido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tab/>
        <w:t>Completa el fundamento la trascripción de pasajes jurisprudenciales de la propia Sala sobre la responsabilidad objeti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tab/>
        <w:t xml:space="preserve">La responsabilidad objetiva, ha dicho esta Sal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tab/>
        <w:t xml:space="preserve">“Es el resultado de una revisión del instituto de la responsabilidad que vino a ser necesaria cuando se tomó conciencia que el molde de la culpa era estrecho para contener las aspiraciones de justicia que clamaban en un mundo cada vez más complejo. Exigencias de la realidad, la multiplicación de los peligros y daños propios de la vida moderna, justificaron que en determinadas situaciones la responsabilidad fuese tratada como un crédito de la víctima que el demandado debía desvirtuar. La teoría del riesgo, según la cual quien ejerce o se aprovecha de una actividad con elementos potencialmente peligrosos para los demás, debe también soportar sus inconveniencias, permeó la mayor parte de las legislaciones y en el caso de Costa Rica origina el párrafo V de comentario. Esta teoría es también denominada del daño creado, cuyo paradigma de imputación, según lo refiere el Profesor Alterini, “... estriba en atribuir el daño a todo el que introduce en la sociedad un elemento virtual de producirlo... ella, agrega, “... prescinde de la subjetividad del agente, y centra el problema de la reparación y sus límites en torno de la causalidad material, investigando tan solo cual hecho fue, materialmente, causa del efecto, para atribuírselo sin más. Le basta la producción del resultado dañoso, no exige la configuración de un acto ilícito a través de los elementos tradicionales...” (Alterini, Atilio. Responsabilidad Civil, Abeledo Perrot, III Edic., Buenos Aires, 1987, pág 106). Consecuentemente, la fuente de la obligación, en la responsabilidad objetiva, no es la culpa, la negligencia, etc., del agente. Por eso para desvirtuar la responsabilidad ninguna importancia tiene que éste logre demostrar que no fue imprudente, negligente o inexperto” (Sala Primera de la Corte Suprema de Justicia, N° 61, de las 14:50 horas del 19 de junio de 1997.)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tab/>
        <w:t xml:space="preserve">Sobre la responsabilidad extracontractual objetiva pueden también consultarse las sentencias de la antigua Sala de Casación número 97 de las 16 horas del  20 de agosto de 1976; y de la Sala Primera actual, entre otras, las números 26 de las 15:10 horas del 10 de mayo de 1989; 263 de las 15:30 horas del 22 de agosto de 1990; 354 de las 10 horas del 14 de diciembre de 1990; 138 de las 15:05 horas del 23 de agosto de 1991; 112 de las 14:15 horas del 15 de julio de 1992; 112 de las 15:30 horas del 11 de octubre de 1995; 113 de las 16 horas del 11 de octubre de 1995; 26 de las 14 horas del 28 de febrero de 1996 y 38 de las 15 horas del 19 de abril de 1996).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tab/>
        <w:t xml:space="preserve">La Sala agrega que, en la responsabilidad objetiva o por riesgo creado “... se prescinde del elemento culpa como criterio de imputación, enfocándose en una conducta o actividad de un sujeto físico o jurídico, caracterizada por la puesta en marcha de una actividad peligrosa, o la mera tenencia de un objeto de peligro. El elemento de imputación de esta responsabilidad es el riesgo creado, o la conducta creadora de riesgo. Por ello, se afirma, la noción de riesgo sustituye los conceptos de culpa y antijuricidad...” (Sala Primera de la Corte Suprema de Justicia No. 376 de las 14:40 horas del 9 de julio de 1999). En ella se parte de la hipótesis de que la fuente de obligaciones es el uso lícito de cosas peligrosas, que por el hecho de causar daño, obligan al que se sirve de ellas, a reparar el daño causado. Tres son los elementos que conforman de éste tipo de responsabilidad, a saber: a) el empleo de cosas que conlleven peligro o riesgo; b) causar un daño de carácter patrimonial; y c) la relación o nexo de causa efecto entre el hecho y el daño. Resumiendo “...en la responsabilidad civil objetiva debe existir un nexo causa entre la actividad riesgosa puesta en marcha por el agente y el daño ocasionado” (Sala Primera de la Corte Suprema de Justicia,  No. 354 de las 10 horas del 14 de diciembre de 199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tab/>
        <w:t>De  este modo la jurisprudencia patria se vuelve a incorporar  a la tendencia objetivadora de la responsabilidad extracontractual que, en el caso de Costa Rica, sin abandonar el sistema central de la responsabilidad por culpa del artículo 1045 del Código Civil, admite, a partir del propio artículo 1048 del mismo cuerpo legal,  regímenes especiales de responsabilidad objetiva basadas en las teorías de las cosas o de la actividad riesgo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9:22:00Z</dcterms:created>
  <dc:creator>Conesa S.A. </dc:creator>
  <dc:description/>
  <cp:keywords/>
  <dc:language>en-US</dc:language>
  <cp:lastModifiedBy>Carlos Manavella</cp:lastModifiedBy>
  <cp:lastPrinted>2014-02-11T16:08:00Z</cp:lastPrinted>
  <dcterms:modified xsi:type="dcterms:W3CDTF">2016-03-29T17:29:00Z</dcterms:modified>
  <cp:revision>17</cp:revision>
  <dc:subject/>
  <dc:title/>
</cp:coreProperties>
</file>